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sz w:val="44"/>
          <w:szCs w:val="44"/>
          <w:lang w:val="fr-FR"/>
        </w:rPr>
      </w:pPr>
      <w:r>
        <w:rPr>
          <w:rFonts w:cs="Calibri" w:ascii="Calibri" w:hAnsi="Calibri"/>
          <w:sz w:val="44"/>
          <w:szCs w:val="44"/>
          <w:lang w:val="fr-FR"/>
        </w:rPr>
        <w:t>PASSÉ COMPOSÉ – EXERCICES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sz w:val="32"/>
          <w:szCs w:val="32"/>
          <w:lang w:val="fr-FR"/>
        </w:rPr>
      </w:pPr>
      <w:r>
        <w:rPr>
          <w:rFonts w:cs="Calibri"/>
          <w:b/>
          <w:sz w:val="32"/>
          <w:szCs w:val="32"/>
          <w:lang w:val="fr-FR"/>
        </w:rPr>
        <w:t>Mettez les verbes au passé composé :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>J’ _______________ (jouer) au football le weekend.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Il ______________ (boire) beaucoup d’eau après le match de foot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Elle ________________ (faire) de la danse la semaine dernière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 xml:space="preserve">Nous _______________ (mettre) nos chapeaux pour sortir dehors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Tu _____________ (oublier) de finir tes devoirs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 xml:space="preserve">Marie et Georges ____________ (lire) les Livres de Narnia ensemble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>Est-ce que tu _______________ (rendre) tes livres à la bibliothèque 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 xml:space="preserve">La classe ________________ (choisir) le livre que tous les élèves allaient lire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Je _____________________ (visiter) ma famille hier soir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 xml:space="preserve">Je n’_________ pas ________ (prendre) mes livres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>Tu __________ bien ________ (dormir) ?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J’ __________________ (chercher) partout mes chaussures de sport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Elles __________________ (répondre) vite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>Nous _____________________ (étudier) pendant des heure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>Vous _____________________ (sauter) de joie quand vous ___________________ (entendre) la nouvelle.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Est-ce que tu _______________ (perdre) ton chat ?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Elle ____________________ (préparer) un bon repas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>J’___________________ (manger) vite parce que j’avais faim.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>Ils ____________________ (applaudir) quand le concert _________________ (finir)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lang w:val="fr-FR"/>
        </w:rPr>
        <w:t xml:space="preserve">Marie __________________ (remplir) la tasse de café avant de s’asseoir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Nous ___________________ (dîner) au restaurant cinq fois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Il _______________________ (voyager) en Espagne l’été dernier. 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>Marc et Alice ___________________ (travailler) toute la nuit.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lang w:val="fr-FR"/>
        </w:rPr>
      </w:pPr>
      <w:r>
        <w:rPr>
          <w:rFonts w:cs="Calibri"/>
          <w:sz w:val="24"/>
          <w:lang w:val="fr-FR"/>
        </w:rPr>
        <w:t xml:space="preserve">Nous ____________________ (prendre) des tasses de café. 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  <w:lang w:val="fr-FR"/>
        </w:rPr>
        <w:t xml:space="preserve">Mettez les phrases au passé composé : 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Je regarde un film. 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Il marche très vite. 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Nous mangeons dans un petit bistrot. 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Ils ne voyagent jamais. 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Est-ce que tu visites ta tante ? 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Vous posez beaucoup de questions. 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Elle ne quitte pas la maison. 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Il pose le stylo. 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Nous ne cherchons pas un taxi. 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Est-ce que tu trouves un taxi ? 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  <w:t>J’écoute la radio. _____________________________________________________________________</w:t>
      </w:r>
    </w:p>
    <w:p>
      <w:pPr>
        <w:pStyle w:val="Normal"/>
        <w:spacing w:before="0" w:after="200"/>
        <w:rPr>
          <w:rFonts w:cs="Calibri"/>
          <w:sz w:val="21"/>
          <w:lang w:val="fr-FR"/>
        </w:rPr>
      </w:pPr>
      <w:r>
        <w:rPr>
          <w:rFonts w:cs="Calibri"/>
          <w:sz w:val="21"/>
          <w:lang w:val="fr-FR"/>
        </w:rPr>
      </w:r>
    </w:p>
    <w:sectPr>
      <w:type w:val="nextPage"/>
      <w:pgSz w:w="11906" w:h="16838"/>
      <w:pgMar w:left="1440" w:right="42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3:00Z</dcterms:created>
  <dc:creator>SAUNDERS, Kimberley</dc:creator>
  <dc:description/>
  <cp:keywords/>
  <dc:language>en-US</dc:language>
  <cp:lastModifiedBy>Zarząd Główny</cp:lastModifiedBy>
  <cp:lastPrinted>2013-11-12T08:34:00Z</cp:lastPrinted>
  <dcterms:modified xsi:type="dcterms:W3CDTF">2021-01-23T10:05:00Z</dcterms:modified>
  <cp:revision>3</cp:revision>
  <dc:subject/>
  <dc:title/>
</cp:coreProperties>
</file>